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 «Организационно-воспитательная работа с молодежью на 2021-2023 годы»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Цели, задачи и целевые показатели МУНИЦИПАЛЬНОЙ ПРОГРАММЫ «Организационно-воспитательная работа с молодежью на 2021-2023 годы</w:t>
      </w:r>
      <w:r>
        <w:rPr/>
        <w:t>»</w:t>
      </w:r>
    </w:p>
    <w:tbl>
      <w:tblPr>
        <w:tblW w:w="15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93"/>
        <w:gridCol w:w="1471"/>
        <w:gridCol w:w="1842"/>
        <w:gridCol w:w="1985"/>
        <w:gridCol w:w="213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Муниципальная программа «Организационно-воспитательная работа с молодежью на 2021-2023 годы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овлечение молодёжи к общественно полезному труду, помощи ветеранов ВОВ и инвалидов; Создание условий для гражданского становления, духовно-нравственного и патриотического воспитания молодёж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</w:r>
          </w:p>
        </w:tc>
        <w:tc>
          <w:tcPr>
            <w:tcW w:w="1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уровня работы с молодёжью по месту жительства; Повышение уровня гражданского и патриотического воспитания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творческого и интеллектуального развития молодежи;</w:t>
            </w:r>
          </w:p>
        </w:tc>
      </w:tr>
      <w:tr>
        <w:trPr>
          <w:trHeight w:val="8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людей, участвующих в мероприятиях, направленных на гражданское и патриотическое воспит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>
          <w:trHeight w:val="8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и установленных баннеров на тему межнационального и межконфессионального согласия, предупреждения межэтнических конфликт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1:00Z</dcterms:created>
  <dc:creator>Наталья</dc:creator>
  <dc:description/>
  <cp:keywords/>
  <dc:language>en-US</dc:language>
  <cp:lastModifiedBy>kub2</cp:lastModifiedBy>
  <cp:lastPrinted>2020-03-30T10:11:00Z</cp:lastPrinted>
  <dcterms:modified xsi:type="dcterms:W3CDTF">2020-10-02T04:00:00Z</dcterms:modified>
  <cp:revision>35</cp:revision>
  <dc:subject/>
  <dc:title>ПРИЛОЖЕНИЕ № 1</dc:title>
</cp:coreProperties>
</file>